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hanging="0"/>
        <w:rPr>
          <w:sz w:val="32"/>
          <w:szCs w:val="32"/>
        </w:rPr>
      </w:pPr>
      <w:r>
        <w:rPr>
          <w:sz w:val="32"/>
          <w:szCs w:val="32"/>
        </w:rPr>
        <w:t xml:space="preserve">Fill in the blank with a verb from the list – OR, supply your own verb – in the </w:t>
        <w:br/>
        <w:t>CORRECT FORM.   BE CAREFUL about tenses, negatives, modals, etc.</w:t>
      </w:r>
    </w:p>
    <w:p>
      <w:pPr>
        <w:pStyle w:val="Normal"/>
        <w:ind w:left="212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caps/>
          <w:sz w:val="32"/>
          <w:szCs w:val="32"/>
        </w:rPr>
      </w:pPr>
      <w:r>
        <w:rPr>
          <w:caps/>
          <w:sz w:val="32"/>
          <w:szCs w:val="32"/>
        </w:rPr>
        <w:t>Be</w:t>
        <w:tab/>
        <w:tab/>
        <w:t>Be</w:t>
        <w:tab/>
        <w:tab/>
        <w:t>Call</w:t>
        <w:tab/>
        <w:tab/>
        <w:t>Call</w:t>
        <w:tab/>
        <w:tab/>
        <w:t>Fall</w:t>
        <w:tab/>
        <w:tab/>
        <w:t>Go</w:t>
        <w:tab/>
        <w:tab/>
        <w:t>Have</w:t>
        <w:tab/>
        <w:t>Have got</w:t>
        <w:tab/>
        <w:tab/>
        <w:t>Have got</w:t>
        <w:tab/>
        <w:tab/>
        <w:t>Like</w:t>
        <w:tab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caps/>
          <w:sz w:val="32"/>
          <w:szCs w:val="32"/>
        </w:rPr>
        <w:t>Look like</w:t>
        <w:tab/>
        <w:tab/>
        <w:t>Send</w:t>
        <w:tab/>
        <w:t>Speak</w:t>
        <w:tab/>
        <w:tab/>
        <w:t>Stop</w:t>
        <w:tab/>
        <w:tab/>
        <w:t>Think</w:t>
        <w:tab/>
        <w:tab/>
        <w:t>Try</w:t>
        <w:tab/>
        <w:tab/>
        <w:t>Wear</w:t>
        <w:tab/>
        <w:tab/>
        <w:t>Wear</w:t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I’ve got three sisters.  They hate each other and they hate me.  I hate them, too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My eldest sister (1) ___________________ a really big and ugly nose.  It (2) ___________________ so big that it has its own name.  We (3) ___________________ it “Hugo” because it’s HUGE.  I (4) ___________________  to say my sister’s name, and I (5 + 6) ___________________  ___________________ [“never” + 2 VERBS] to her.  Every night, before I go to sleep, I (7) ___________________ to God that in the morning this very ugly sister 8) ___________________ from my lif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My two other sisters 9) ___________________identical twins.  I (9) ___________________ [“usually” + VERB] them “Nip” and “Tuck” because they (10) ___________________ so much plastic surgery.  Now they (11) ___________________ each other at all.  Nip (12 +13) ___________________  ___________________ feathers in her hair and lots of eye make-up.  Tuck (14) ___________________  any hair because it (15) ___________________ after she dyed it.  And, poor dear, she (16) ___________________  hats because her head is too big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  <w:t>Our mother and father (17) ___________________ how much the four of us hate one another.  They (18)___________________ they have a normal family.  But I (19) ___________________ the truth: we fight like cats and dogs, and we (20) ___________________ [“never” + VERB)!</w:t>
      </w:r>
    </w:p>
    <w:sectPr>
      <w:type w:val="nextPage"/>
      <w:pgSz w:w="11906" w:h="16838"/>
      <w:pgMar w:left="720" w:right="720" w:gutter="0" w:header="0" w:top="576" w:footer="0" w:bottom="5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4"/>
      <w:lang w:val="tr-T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0:16:00Z</dcterms:created>
  <dc:creator>PhilipFranklin</dc:creator>
  <dc:description/>
  <dc:language>en-US</dc:language>
  <cp:lastModifiedBy>PhilipFranklin</cp:lastModifiedBy>
  <dcterms:modified xsi:type="dcterms:W3CDTF">2008-09-18T11:05:00Z</dcterms:modified>
  <cp:revision>2</cp:revision>
  <dc:subject/>
  <dc:title>elt menu template</dc:title>
</cp:coreProperties>
</file>